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5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 </w:t>
      </w:r>
    </w:p>
    <w:p>
      <w:pPr>
        <w:pStyle w:val="Normal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сх. № 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му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_____________________________________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_____________________________________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 наименование и реквизиты Еди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стрибьютора, организатора закупа, заказчика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br/>
        <w:t>Банковская гарантия (вид обеспечения тендерной или конкурсной заявк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банка (филиала банка) 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наименование, БИН и другие реквизиты банка) Гарантийное обеспечение № 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«__» _____ 20__ год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анк (филиал банка) _________________________________________________ (наименование) (далее – Банк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оинформирован, что_______________________________________________ (наименование) в дальнейше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«Потенциальный поставщик», принимает участие в тендере/конкурсе по закупу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, объявленно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,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заказчика/организатора закупа/Единого дистрибьютор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 (дата, месяц, год объявления) и готов осуществить оказание услуги (наименование услуги)/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ставку 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и объем товар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 общую сумму________________ (прописью) тенге, из них (при участии в закупе по нескольким лотам)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по лоту № _____ (номер в объявлении/на веб-портале закупок) – в размере ____________________ (сумма в цифрах и прописью) тенг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..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В связи с этим Банк ___________________________________________________ (наименование банка) берет на себя безотзывное обязательство выплатить Единому дистрибьютору по первому требованию, включая требование в электронном виде на веб-портале закупок, сумму гарантийного обеспечения в размере 1 (один) процента равную ______________ (сумма в цифрах и прописью) по лоту № ____ на сумму________________ 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</w:t>
      </w:r>
      <w:hyperlink r:id="rId2">
        <w:r>
          <w:rPr>
            <w:rStyle w:val="InternetLink"/>
            <w:color w:val="0000FF"/>
            <w:u w:val="single"/>
          </w:rPr>
          <w:t>постановлением</w:t>
        </w:r>
      </w:hyperlink>
      <w:r>
        <w:rPr>
          <w:color w:val="000000"/>
        </w:rPr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олжность, Ф.И.О. (при его наличии) 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Diana Abylgazina</cp:lastModifiedBy>
  <cp:lastPrinted>2012-02-03T15:33:00Z</cp:lastPrinted>
  <dcterms:modified xsi:type="dcterms:W3CDTF">2023-02-21T09:18:00Z</dcterms:modified>
  <cp:revision>16</cp:revision>
  <dc:subject/>
  <dc:title>Приложение 7            </dc:title>
</cp:coreProperties>
</file>